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830185957"/>
            <w:bookmarkStart w:id="2" w:name="__Fieldmark__12_2830185957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830185957"/>
            <w:bookmarkStart w:id="4" w:name="__Fieldmark__13_2830185957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830185957"/>
            <w:bookmarkStart w:id="6" w:name="__Fieldmark__14_2830185957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509725097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64477237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1186095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